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ife</w:t>
      </w:r>
      <w:r>
        <w:rPr>
          <w:u w:val="none"/>
        </w:rPr>
        <w:t xml:space="preserve">                                 Name</w:t>
      </w:r>
      <w:r>
        <w:rPr/>
        <w:t xml:space="preserve">                                                 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80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        Proper indentation, logical variable names, efficient use of functions and good use of comment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        Display the world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        Count the neighbour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        Determine the births and death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        Display the next generation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        Repeat for a number of generation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       Start with a random population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       Allow user to choose between different starting population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       Allow user to create starting population ( Ex. could be based on density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dd something new and useful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</w:rPr>
        <w:t>/ 1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rPr/>
      </w:pPr>
      <w:r>
        <w:rPr/>
        <w:t>Life</w:t>
      </w:r>
      <w:r>
        <w:rPr>
          <w:u w:val="none"/>
        </w:rPr>
        <w:t xml:space="preserve">                                 Name</w:t>
      </w:r>
      <w:r>
        <w:rPr/>
        <w:t xml:space="preserve">                                                 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80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        Proper indentation, logical variable names, efficient use of functions and good use of comment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        Display the world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        Count the neighbour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        Determine the births and death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        Display the next generation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        Repeat for a number of generation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       Start with a random population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       Allow user to choose between different starting population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       Allow user to create starting population ( Ex. could be based on density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dd something new and useful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</w:rPr>
        <w:t>/ 1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rPr/>
      </w:pPr>
      <w:r>
        <w:rPr/>
        <w:t>Life</w:t>
      </w:r>
      <w:r>
        <w:rPr>
          <w:u w:val="none"/>
        </w:rPr>
        <w:t xml:space="preserve">                                 Name</w:t>
      </w:r>
      <w:r>
        <w:rPr/>
        <w:t xml:space="preserve">                                                 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ind w:right="-171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        Proper indentation, logical variable names, efficient use of functions and good use of comment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        Display the world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        Count the neighbour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        Determine the births and death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        Display the next generation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        Repeat for a number of generation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       Start with a random population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       Allow user to choose between different starting populations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       Allow user to create starting population ( Ex. could be based on density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dd something new and useful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</w:rPr>
        <w:t>/ 10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8:40:00Z</dcterms:created>
  <dc:creator>RHS - Staff Room</dc:creator>
  <dc:description/>
  <dc:language>en-US</dc:language>
  <cp:lastModifiedBy>District 2&amp;4</cp:lastModifiedBy>
  <cp:lastPrinted>2001-12-14T14:46:00Z</cp:lastPrinted>
  <dcterms:modified xsi:type="dcterms:W3CDTF">2001-12-14T18:47:00Z</dcterms:modified>
  <cp:revision>3</cp:revision>
  <dc:subject/>
  <dc:title>Life</dc:title>
</cp:coreProperties>
</file>